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enka Jerakasová – Projekce TZB</w:t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M.Majerové 1697/11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708 00 Ostrava – Poruba                                                                                                                      mobil:    603  767 309</w:t>
      </w:r>
    </w:p>
    <w:p>
      <w:pPr>
        <w:pStyle w:val="Normal"/>
        <w:rPr/>
      </w:pPr>
      <w:r>
        <w:rPr>
          <w:rFonts w:cs="Arial" w:ascii="Arial" w:hAnsi="Arial"/>
          <w:bCs/>
          <w:sz w:val="16"/>
        </w:rPr>
        <w:t>IČO: 633 07 111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DIČ: CZ6760101040                                          </w:t>
        <w:tab/>
        <w:t xml:space="preserve">                                                                              e-mail: </w:t>
      </w:r>
      <w:hyperlink r:id="rId2">
        <w:r>
          <w:rPr>
            <w:rStyle w:val="InternetLink"/>
            <w:rFonts w:cs="Arial" w:ascii="Arial" w:hAnsi="Arial"/>
            <w:bCs/>
            <w:sz w:val="16"/>
          </w:rPr>
          <w:t>jerakasova</w:t>
        </w:r>
        <w:r>
          <w:rPr>
            <w:rStyle w:val="InternetLink"/>
            <w:rFonts w:cs="Arial" w:ascii="Arial" w:hAnsi="Arial"/>
            <w:bCs/>
            <w:sz w:val="16"/>
            <w:lang w:val="de-DE"/>
          </w:rPr>
          <w:t>@</w:t>
        </w:r>
        <w:r>
          <w:rPr>
            <w:rStyle w:val="InternetLink"/>
            <w:rFonts w:cs="Arial" w:ascii="Arial" w:hAnsi="Arial"/>
            <w:bCs/>
            <w:sz w:val="16"/>
          </w:rPr>
          <w:t>volny.cz</w:t>
        </w:r>
      </w:hyperlink>
      <w:r>
        <w:rPr>
          <w:rFonts w:cs="Arial" w:ascii="Arial" w:hAnsi="Arial"/>
          <w:bCs/>
          <w:sz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US" w:eastAsia="en-US"/>
        </w:rPr>
      </w:pPr>
      <w:r>
        <w:rPr>
          <w:rFonts w:cs="Arial" w:ascii="Arial" w:hAnsi="Arial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58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50"/>
                <w:szCs w:val="50"/>
              </w:rPr>
              <w:t xml:space="preserve">k.ú.Hrabůvka , obec Ostrav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0"/>
                <w:szCs w:val="50"/>
              </w:rPr>
              <w:t>parc.č. st.1466/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48"/>
                <w:szCs w:val="48"/>
              </w:rPr>
              <w:t xml:space="preserve">Oprava sociálních zařízení  v objektu Tlapákova 17a, Ostrava- Hrabůvka  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Arial" w:cs="Arial" w:ascii="Arial" w:hAnsi="Arial"/>
                <w:b/>
                <w:bCs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 xml:space="preserve">PROJEKTOVÁ  DOKUMENTACE  PRO  VÝBĚR ZHOTOVITELE A  REALIZACI STAVBY  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nvestor :   </w:t>
      </w:r>
      <w:r>
        <w:rPr>
          <w:rFonts w:cs="Arial" w:ascii="Arial" w:hAnsi="Arial"/>
          <w:sz w:val="22"/>
          <w:szCs w:val="22"/>
        </w:rPr>
        <w:t xml:space="preserve">Statutární město Ostrava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 xml:space="preserve">Městský obvod Ostrava-Ji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Horní 791/3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 xml:space="preserve">700 30  Ostrava – Hrabůvka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-180" w:right="-288" w:hanging="0"/>
        <w:rPr/>
      </w:pPr>
      <w:r>
        <w:rPr>
          <w:rFonts w:cs="Arial" w:ascii="Arial" w:hAnsi="Arial"/>
        </w:rPr>
        <w:t xml:space="preserve">Zodpovědný projektant :     </w:t>
      </w:r>
      <w:r>
        <w:rPr>
          <w:rFonts w:cs="Arial" w:ascii="Arial" w:hAnsi="Arial"/>
          <w:b/>
        </w:rPr>
        <w:t>Jorgos Jerakas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left="-180" w:right="-28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  <w:lang w:val="de-DE"/>
        </w:rPr>
        <w:t xml:space="preserve">Autorizovaný technik v oboru pozemní stavby </w:t>
      </w:r>
    </w:p>
    <w:p>
      <w:pPr>
        <w:pStyle w:val="Normal"/>
        <w:autoSpaceDE w:val="false"/>
        <w:ind w:left="-180" w:right="-288" w:hanging="0"/>
        <w:rPr/>
      </w:pPr>
      <w:r>
        <w:rPr>
          <w:rFonts w:eastAsia="Arial" w:cs="Arial" w:ascii="Arial" w:hAnsi="Arial"/>
          <w:lang w:val="de-DE"/>
        </w:rPr>
        <w:t xml:space="preserve">                                            </w:t>
      </w:r>
      <w:r>
        <w:rPr>
          <w:rFonts w:cs="Arial" w:ascii="Arial" w:hAnsi="Arial"/>
          <w:lang w:val="en-US"/>
        </w:rPr>
        <w:t>Plk.R. Prchaly 4480/24</w:t>
      </w:r>
    </w:p>
    <w:p>
      <w:pPr>
        <w:pStyle w:val="Normal"/>
        <w:autoSpaceDE w:val="false"/>
        <w:ind w:left="-180" w:right="-288" w:hanging="0"/>
        <w:rPr/>
      </w:pPr>
      <w:r>
        <w:rPr>
          <w:rFonts w:eastAsia="Arial" w:cs="Arial" w:ascii="Arial" w:hAnsi="Arial"/>
          <w:lang w:val="en-US"/>
        </w:rPr>
        <w:t xml:space="preserve">                                            </w:t>
      </w:r>
      <w:r>
        <w:rPr>
          <w:rFonts w:cs="Arial" w:ascii="Arial" w:hAnsi="Arial"/>
          <w:lang w:val="en-US"/>
        </w:rPr>
        <w:t>708 00 Ostrava- Poruba</w:t>
      </w:r>
    </w:p>
    <w:p>
      <w:pPr>
        <w:pStyle w:val="Normal"/>
        <w:autoSpaceDE w:val="false"/>
        <w:ind w:left="-180" w:right="-288" w:hanging="0"/>
        <w:rPr/>
      </w:pPr>
      <w:r>
        <w:rPr>
          <w:rFonts w:eastAsia="Arial" w:cs="Arial" w:ascii="Arial" w:hAnsi="Arial"/>
          <w:lang w:val="en-US"/>
        </w:rPr>
        <w:t xml:space="preserve">                                           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ČO : 14604973</w:t>
      </w:r>
    </w:p>
    <w:p>
      <w:pPr>
        <w:pStyle w:val="Normal"/>
        <w:autoSpaceDE w:val="false"/>
        <w:ind w:left="-180" w:right="-288" w:hanging="0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                            </w:t>
      </w:r>
      <w:r>
        <w:rPr>
          <w:rFonts w:cs="Arial" w:ascii="Arial" w:hAnsi="Arial"/>
          <w:lang w:val="en-US"/>
        </w:rPr>
        <w:t xml:space="preserve">ČKAIT : </w:t>
      </w: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586095</wp:posOffset>
                </wp:positionH>
                <wp:positionV relativeFrom="page">
                  <wp:posOffset>9129395</wp:posOffset>
                </wp:positionV>
                <wp:extent cx="914400" cy="1174115"/>
                <wp:effectExtent l="3175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7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1" y="0"/>
                              </a:moveTo>
                              <a:lnTo>
                                <a:pt x="2651" y="69"/>
                              </a:lnTo>
                              <a:lnTo>
                                <a:pt x="2054" y="220"/>
                              </a:lnTo>
                              <a:lnTo>
                                <a:pt x="1471" y="474"/>
                              </a:lnTo>
                              <a:lnTo>
                                <a:pt x="985" y="833"/>
                              </a:lnTo>
                              <a:lnTo>
                                <a:pt x="569" y="1215"/>
                              </a:lnTo>
                              <a:lnTo>
                                <a:pt x="250" y="1700"/>
                              </a:lnTo>
                              <a:lnTo>
                                <a:pt x="69" y="2244"/>
                              </a:lnTo>
                              <a:lnTo>
                                <a:pt x="28" y="2499"/>
                              </a:lnTo>
                              <a:lnTo>
                                <a:pt x="0" y="2788"/>
                              </a:lnTo>
                              <a:lnTo>
                                <a:pt x="0" y="17212"/>
                              </a:lnTo>
                              <a:lnTo>
                                <a:pt x="28" y="17501"/>
                              </a:lnTo>
                              <a:lnTo>
                                <a:pt x="69" y="17791"/>
                              </a:lnTo>
                              <a:lnTo>
                                <a:pt x="250" y="18300"/>
                              </a:lnTo>
                              <a:lnTo>
                                <a:pt x="569" y="18785"/>
                              </a:lnTo>
                              <a:lnTo>
                                <a:pt x="985" y="19202"/>
                              </a:lnTo>
                              <a:lnTo>
                                <a:pt x="1471" y="19526"/>
                              </a:lnTo>
                              <a:lnTo>
                                <a:pt x="2054" y="19780"/>
                              </a:lnTo>
                              <a:lnTo>
                                <a:pt x="2651" y="19931"/>
                              </a:lnTo>
                              <a:lnTo>
                                <a:pt x="3331" y="20000"/>
                              </a:lnTo>
                              <a:lnTo>
                                <a:pt x="16669" y="20000"/>
                              </a:lnTo>
                              <a:lnTo>
                                <a:pt x="17349" y="19931"/>
                              </a:lnTo>
                              <a:lnTo>
                                <a:pt x="17946" y="19780"/>
                              </a:lnTo>
                              <a:lnTo>
                                <a:pt x="18529" y="19526"/>
                              </a:lnTo>
                              <a:lnTo>
                                <a:pt x="19015" y="19202"/>
                              </a:lnTo>
                              <a:lnTo>
                                <a:pt x="19431" y="18785"/>
                              </a:lnTo>
                              <a:lnTo>
                                <a:pt x="19750" y="18300"/>
                              </a:lnTo>
                              <a:lnTo>
                                <a:pt x="19931" y="17791"/>
                              </a:lnTo>
                              <a:lnTo>
                                <a:pt x="19972" y="17501"/>
                              </a:lnTo>
                              <a:lnTo>
                                <a:pt x="20000" y="17212"/>
                              </a:lnTo>
                              <a:lnTo>
                                <a:pt x="20000" y="2788"/>
                              </a:lnTo>
                              <a:lnTo>
                                <a:pt x="19972" y="2499"/>
                              </a:lnTo>
                              <a:lnTo>
                                <a:pt x="19931" y="2244"/>
                              </a:lnTo>
                              <a:lnTo>
                                <a:pt x="19750" y="1700"/>
                              </a:lnTo>
                              <a:lnTo>
                                <a:pt x="19431" y="1215"/>
                              </a:lnTo>
                              <a:lnTo>
                                <a:pt x="19015" y="833"/>
                              </a:lnTo>
                              <a:lnTo>
                                <a:pt x="18529" y="474"/>
                              </a:lnTo>
                              <a:lnTo>
                                <a:pt x="17946" y="220"/>
                              </a:lnTo>
                              <a:lnTo>
                                <a:pt x="17349" y="69"/>
                              </a:lnTo>
                              <a:lnTo>
                                <a:pt x="16669" y="0"/>
                              </a:lnTo>
                              <a:lnTo>
                                <a:pt x="3331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1,0l2651,69l2054,220l1471,474l985,833l569,1215l250,1700l69,2244l28,2499l0,2788l0,17212l28,17501l69,17791l250,18300l569,18785l985,19202l1471,19526l2054,19780l2651,19931l3331,20000l16669,20000l17349,19931l17946,19780l18529,19526l19015,19202l19431,18785l19750,18300l19931,17791l19972,17501l20000,17212l20000,2788l19972,2499l19931,2244l19750,1700l19431,1215l19015,833l18529,474l17946,220l17349,69l16669,0l3331,0xe" stroked="t" o:allowincell="f" style="position:absolute;margin-left:439.85pt;margin-top:718.85pt;width:71.95pt;height:92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110045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P</w:t>
      </w:r>
      <w:r>
        <w:rPr>
          <w:rFonts w:cs="Arial" w:ascii="Arial" w:hAnsi="Arial"/>
          <w:bCs/>
        </w:rPr>
        <w:t>ARÉ</w:t>
      </w:r>
    </w:p>
    <w:p>
      <w:pPr>
        <w:pStyle w:val="Normal"/>
        <w:rPr>
          <w:bCs/>
          <w:lang w:bidi="zxx"/>
        </w:rPr>
      </w:pPr>
      <w:r>
        <w:rPr>
          <w:rFonts w:cs="Arial" w:ascii="Arial" w:hAnsi="Arial"/>
        </w:rPr>
        <w:t>Datum :  červen ’18</w:t>
      </w:r>
    </w:p>
    <w:p>
      <w:pPr>
        <w:pStyle w:val="Normal"/>
        <w:rPr>
          <w:rFonts w:ascii="Arial" w:hAnsi="Arial" w:cs="Arial"/>
          <w:b/>
          <w:b/>
          <w:bCs/>
          <w:u w:val="single"/>
          <w:lang w:bidi="zxx"/>
        </w:rPr>
      </w:pPr>
      <w:r>
        <w:rPr>
          <w:rFonts w:cs="Arial" w:ascii="Arial" w:hAnsi="Arial"/>
          <w:b/>
          <w:bCs/>
          <w:u w:val="single"/>
          <w:lang w:bidi="zxx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eastAsia="Lucida Sans Unicode"/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rakasova@volny.cz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9:35:00Z</dcterms:created>
  <dc:creator>lenka</dc:creator>
  <dc:description/>
  <cp:keywords/>
  <dc:language>en-US</dc:language>
  <cp:lastModifiedBy>lenka</cp:lastModifiedBy>
  <dcterms:modified xsi:type="dcterms:W3CDTF">2018-06-21T09:35:00Z</dcterms:modified>
  <cp:revision>3</cp:revision>
  <dc:subject/>
  <dc:title>Místnost č</dc:title>
</cp:coreProperties>
</file>